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7 серпня 2022 року                                                  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58-36/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егайне відібрання малолітньої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и від матері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170 Сімейного кодексу України, пункту 8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клопотання Служби у справах дітей селищної ради, керуючись ст. 42 Закону України «Про місцеве самоврядування в Україні», виконавчий комітет вирішив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Відібрати малолітню дитину Дейнеко Ульяну ********, ******** року народження, від її матері Дейнеко Наталії Сергіївни, ******** року народження, жительки с. Єрків, вул. ******** Чернігівського району Чернігівської області, у зв’язку з виникненням безпосередньої загрози для життя та здоров’я дити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атько дитини, Дейнеко Сергій Віталійович, помер (свідоцтво про смерть серія 1-ЕЛ  №  ********, видане виконавчим комітетом Остерської міської ради Козелецького району Чернігівської області від 15.06.2021 року)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Службі у справах дітей селищної ради здійснити заходи щодо подальшого влаштування малолітньої Дейнеко Ульяни </w:t>
      </w:r>
      <w:r>
        <w:rPr>
          <w:sz w:val="28"/>
          <w:szCs w:val="28"/>
          <w:lang w:val="uk-UA"/>
        </w:rPr>
        <w:t>*****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>року наро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. Контроль за виконанням рішення покласти на заступника селищного голови з питань діяльності виконавчих органів ради Золотаревську О.О.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Селищний голова                                                              Валентин БРИГИНЕЦЬ</w:t>
      </w: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51:00Z</dcterms:created>
  <dc:creator>Ponomarenkosp252106</dc:creator>
  <dc:description/>
  <cp:keywords/>
  <dc:language>en-US</dc:language>
  <cp:lastModifiedBy>Пользователь Windows</cp:lastModifiedBy>
  <cp:lastPrinted>2022-08-16T15:57:00Z</cp:lastPrinted>
  <dcterms:modified xsi:type="dcterms:W3CDTF">2022-08-17T11:50:00Z</dcterms:modified>
  <cp:revision>12</cp:revision>
  <dc:subject/>
  <dc:title> </dc:title>
</cp:coreProperties>
</file>